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enetic Disorder Database Projec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L: </w:t>
            </w:r>
            <w:r>
              <w:rPr>
                <w:b/>
              </w:rPr>
              <w:t>genetipedia.wikispaces.com</w:t>
            </w:r>
          </w:p>
          <w:p>
            <w:pPr>
              <w:pStyle w:val="Normal"/>
              <w:rPr/>
            </w:pPr>
            <w:r>
              <w:rPr/>
              <w:t>Username: yourlastname_chsbio</w:t>
            </w:r>
          </w:p>
          <w:p>
            <w:pPr>
              <w:pStyle w:val="Normal"/>
              <w:rPr/>
            </w:pPr>
            <w:r>
              <w:rPr/>
              <w:t>My username is: _________________________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nal wiki article must be completed by:</w:t>
              <w:b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working with one or two other people to compile information regarding one specific genetic disorder.  The database will be a wiki which can be edited by any member of the group at any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members of Mr. Brennan’s Biology classes are able to edit the pages, but they are going to be made public to the worl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articles should be informative and </w:t>
      </w:r>
      <w:r>
        <w:rPr>
          <w:i/>
        </w:rPr>
        <w:t>well-written</w:t>
      </w:r>
      <w:r>
        <w:rPr/>
        <w:t>, as well as appropriate for school.  There will be no offensive or inappropriate material posted.  The posting of inappropriate or offensive material, which is subjective to Mr. Brennan, will result in a zero for this projec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wiki must include the following criteri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Title</w:t>
      </w:r>
      <w:r>
        <w:rPr/>
        <w:t>: The name of the disorder…nothing fancy.   My Titl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verview</w:t>
      </w:r>
      <w:r>
        <w:rPr/>
        <w:t xml:space="preserve">: General information regarding the disorder.  This is your introduction so give a brief summary of the dis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gns and symptoms</w:t>
      </w:r>
      <w:r>
        <w:rPr/>
        <w:t xml:space="preserve">:  What are the signs that someone has the disorder?  What type of symptoms are present in someone who as the disorder?  Is it fatal?  What is the life expectanc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tics</w:t>
      </w:r>
      <w:r>
        <w:rPr/>
        <w:t>: Is it caused by a dominant or recessive allele?  Are there different types?  Or does it display codominance or incomplete dominance?  If there is a heterozygous form, explain it.  Is it sex-linked?  If so, which gender is it more common in?  Is it because of a mutation?  Is it caused by an error in cell division?  What chromosome is the disorder found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tribution</w:t>
      </w:r>
      <w:r>
        <w:rPr/>
        <w:t xml:space="preserve">:  What area of the world is this disorder more common?  Why is that?  What ethnicities have a higher occurrence of the disorder?  Why is th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nagement and Treatment</w:t>
      </w:r>
      <w:r>
        <w:rPr/>
        <w:t xml:space="preserve">:  Is there a cure?  What are the treatment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scellaneous: </w:t>
      </w:r>
      <w:r>
        <w:rPr/>
        <w:t xml:space="preserve">Provide an interesting fact that doesn’t fit in any of the other categor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Choose </w:t>
      </w:r>
      <w:r>
        <w:rPr>
          <w:u w:val="single"/>
        </w:rPr>
        <w:t>one</w:t>
      </w:r>
      <w:r>
        <w:rPr/>
        <w:t xml:space="preserve"> of the following sections: </w:t>
      </w:r>
    </w:p>
    <w:p>
      <w:pPr>
        <w:pStyle w:val="Normal"/>
        <w:rPr/>
      </w:pPr>
      <w:r>
        <w:rPr>
          <w:b/>
        </w:rPr>
        <w:t xml:space="preserve">Society and culture: </w:t>
      </w:r>
      <w:r>
        <w:rPr/>
        <w:t>How</w:t>
      </w:r>
      <w:r>
        <w:rPr>
          <w:b/>
        </w:rPr>
        <w:t xml:space="preserve"> </w:t>
      </w:r>
      <w:r>
        <w:rPr/>
        <w:t>is the disorder viewed in society?  Does this disorder affect the way a person is able to contribute to society?  Do different cultures view this disorder differently?</w:t>
      </w:r>
    </w:p>
    <w:p>
      <w:pPr>
        <w:pStyle w:val="Normal"/>
        <w:rPr/>
      </w:pPr>
      <w:r>
        <w:rPr>
          <w:b/>
        </w:rPr>
        <w:t>History</w:t>
      </w:r>
      <w:r>
        <w:rPr/>
        <w:t>:  When and by whom was the disorder named?  How was the disorder named?  Explain how, over time, there may have been changes or progressions of the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Feel free to add relevant information to any section even if it does not answer the sample questions provided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Further Research</w:t>
      </w:r>
      <w:r>
        <w:rPr/>
        <w:t xml:space="preserve">:  Provide a link to at least one organization that could provide someone with extra information.  This can be an organization, charity, university, etc.  Any group that has a website dedicated to this disorder will fit this criterion. </w:t>
      </w:r>
    </w:p>
    <w:p>
      <w:pPr>
        <w:pStyle w:val="Normal"/>
        <w:rPr>
          <w:b/>
          <w:b/>
        </w:rPr>
      </w:pPr>
      <w:r>
        <w:rPr>
          <w:b/>
        </w:rPr>
        <w:t xml:space="preserve">References: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article must include 5 references.  Other wikis are not acceptable referenc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ferences must be linked to the actual page in which the information was ta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ge must include several other criteria which should appear within the article.  These criteria include: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One type of multimedia</w:t>
      </w:r>
      <w:r>
        <w:rPr/>
        <w:t>.  That includes pictures, animations, videos, etc.  Of course, you may include more than one type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 caption for your media</w:t>
      </w:r>
      <w:r>
        <w:rPr/>
        <w:t xml:space="preserve">.  Explain what the picture/animation/video is showing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t least two links to another page</w:t>
      </w:r>
      <w:r>
        <w:rPr/>
        <w:t xml:space="preserve">.  Those pages could be other disorder pages or to a page which describes a category of disea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Integrity:</w:t>
      </w:r>
    </w:p>
    <w:p>
      <w:pPr>
        <w:pStyle w:val="Normal"/>
        <w:rPr/>
      </w:pPr>
      <w:r>
        <w:rPr/>
        <w:t xml:space="preserve">Please cite all sources and use your good judgment when choosing what material to include.  Copying and pasting is not acceptable.  Give credit where credit is du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bric and Grading Breakdown:</w:t>
      </w:r>
    </w:p>
    <w:p>
      <w:pPr>
        <w:pStyle w:val="Normal"/>
        <w:rPr/>
      </w:pPr>
      <w:r>
        <w:rPr/>
        <w:t xml:space="preserve">This </w:t>
      </w:r>
      <w:r>
        <w:rPr>
          <w:b/>
        </w:rPr>
        <w:t>group</w:t>
      </w:r>
      <w:r>
        <w:rPr/>
        <w:t xml:space="preserve"> project is worth a total of 80 points.  Your contributions to the group are recorded on the wiki.  The amount of work you put into the article will determine your grade.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0"/>
        <w:gridCol w:w="1440"/>
        <w:gridCol w:w="180"/>
        <w:gridCol w:w="1440"/>
        <w:gridCol w:w="1948"/>
        <w:gridCol w:w="16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iterion</w:t>
            </w:r>
          </w:p>
        </w:tc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 Breakdow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Present: 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: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Entire section mis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Section present, but missing all information/inaccurat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Section present, but missing significant information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Section present, missing minimal informatio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Section present, includes all necessary information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nd Sympto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ellane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y or Hist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resent: 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, but lacking necessary parts: 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expectations: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 Resear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Captions (2pt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ism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pt for each spelling/grammar error</w:t>
            </w:r>
          </w:p>
          <w:p>
            <w:pPr>
              <w:pStyle w:val="Normal"/>
              <w:rPr/>
            </w:pPr>
            <w:r>
              <w:rPr/>
              <w:t>- 2 pts for each occurrence of texting language (idk, &lt;3, :), bcuz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46:00Z</dcterms:created>
  <dc:creator>Student</dc:creator>
  <dc:description/>
  <cp:keywords/>
  <dc:language>en-US</dc:language>
  <cp:lastModifiedBy>Student</cp:lastModifiedBy>
  <dcterms:modified xsi:type="dcterms:W3CDTF">2013-05-03T11:46:00Z</dcterms:modified>
  <cp:revision>2</cp:revision>
  <dc:subject/>
  <dc:title>Genetic Disorder Database Project</dc:title>
</cp:coreProperties>
</file>